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8223" w:leader="dot"/>
          <w:tab w:val="right" w:pos="10347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 xml:space="preserve">przebudowie drogi gminnej we wsi Budy Przetycz w km 0+000,00 – 1+050,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133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303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473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642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812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982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152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322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4919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